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ego del Guiote para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juego consta de los siguiente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OTE32.EXE ......... Ej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OTE.HLP ........... Archivo de ay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OTE32.DOC ......... Este doc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OTE32.CFG ......... Configuracin del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OT40.WAV .......... Archivo de so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OT20.WAV .......... Archivo de soni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OTOR.WAV .......... Archivo de soni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OTCO.WAV .......... Archivo de soni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OTES.WAV .......... Archivo de soni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OTBA.WAV .......... Archivo de soni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AS32.DLL .......... Librera grf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IA.MID ........... Archivo Mi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